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ја услуге – ангажовање стручног лица за против пожарну зашти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висирање ручне дојаве пож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а ручне дојаве пож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ом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висирање противпаничне расв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противпаничне расв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ње отпора уземљења громобранске инсталациј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громобранска спуста, 9 мерних места спољне расвете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противпожарних апар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противпожарних апар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хидран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хидран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ка запосленог  у области ПП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а знања у области ПП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нормативних аката у области ПП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вих облика аката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адња карт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и излазак вози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е су са ПДВ                             ДА                      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Sekretar</cp:lastModifiedBy>
  <dcterms:modified xsi:type="dcterms:W3CDTF">2016-01-29T11:50:00Z</dcterms:modified>
  <cp:revision>21</cp:revision>
  <dc:subject/>
  <dc:title/>
</cp:coreProperties>
</file>